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10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жовтня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5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ідставі статей 6, 7, 39, 40,41 Закону України “Про місцеві державні адміністрації”,  Закону України від 03 жовтня 2019 року №157-ІХ «Про оренду державного та комунального май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у передачі в оренду державного та комунального майна, затвердже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ою Кабінету Міністрів України  від 03 червня 2020 року №483,  пункту 13 Методики розрахунку орендної плати за державне майно, затвердженої постановою Кабінету Міністрів України від 28 квітня 2021року №630, враховуючи лист Лопатинської селищної ради Червоноградського району від 30 червня 2021року щодо передачі приміщення в оренду та лист Львівської обласної адміністрації від 07 жовтня 2021 року щодо погодження включення до Переліку другого типу частини адміністративної будівлі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адресою: Львівська область, м. Радехів, вул. Тарнавського 38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eastAsia="uk-UA"/>
        </w:rPr>
        <w:t>Включити до Переліку другого типу частину адміністративної будівлі загальною площею 19,4 кв.м. на другому поверсі адміністративного будинку  розташованого за адресою: Львівська область, Червоноградський район, м. Радехів, вул. Тарнавського, 38, як об’єкта оренди державної  власності, для передачі в оренду без проведення аукціону за заявою потенційного орендаря.</w:t>
      </w:r>
    </w:p>
    <w:p>
      <w:pPr>
        <w:pStyle w:val="Normal"/>
        <w:shd w:fill="FFFFFF" w:val="clear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2.Визначити цільове призначення об’єкту – для розміщення структурного підрозділу Лопатинської селищної ради Червоноградського району, що здійснює державну реєстрацію речових прав та у сфері державної реєстрації юридичних осіб, фізичних осіб-підприємців та громадських формувань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Встановити строк оренди об’єкту - 5 років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становити орендну плату у розмірі -1грн 00 коп. в рік без ПДВ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  покласти на першого заступника голови райдержадміністрації І.Наливайко.</w:t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Segoe UI" w:hAnsi="Antiqua;Segoe UI" w:cs="Antiqua;Segoe UI"/>
      <w:b/>
      <w:sz w:val="2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0-28T16:26:00Z</cp:lastPrinted>
  <dcterms:modified xsi:type="dcterms:W3CDTF">2021-11-11T12:25:00Z</dcterms:modified>
  <cp:revision>18</cp:revision>
  <dc:subject/>
  <dc:title>Проект</dc:title>
</cp:coreProperties>
</file>